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Executive Summa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paper gives an overview of existing computer based ART-managemen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. Requirements for a good and useful ART-management software a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ed. Advantages and disadvantages of the different software accord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efined criteria are described and recommendations are made for furth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ment of ART management softw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and useful ART management software would cover at least all of t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ing areas: Patient management (ARV management, adherence control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armacy management (stock control and forecasting), statistical abilities f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idemiological follow up and scaling up capacity (front end, back end and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cine forecasting). Only 3 of the 27 evaluated software meet the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 requirements, which are FoCaMed, HAART ART Software by Con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 and iDART. However, of the 12 software with only patient managemen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meet the respective minimal requirements whereas from the 4 softwa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 only pharmacy management, only one meets the minimal requirement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mainly due to the lack of scaling up capaci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ides of the minimal requirements, the following factors are important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choosing appropriate software for an ART project: Language of t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, current users, basic architecture, computer requirements, skill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d for installation, security and costs. An overview is provided with t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 of the advantages and disadvantages of the different software bu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general recommendations are made as the needs vary according to t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ds of the different ART project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further development of ART management software it is important that th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 requirements are met and that in particular patient and pharm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ment are combined and linked in order to improve ART managemen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consequently also the outcome of the patients. Ideally internation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 standards for ART management software should be established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are more specific to computer software than the exist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mend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8:00Z</dcterms:created>
  <dc:creator>User</dc:creator>
  <dc:description/>
  <cp:keywords/>
  <dc:language>en-US</dc:language>
  <cp:lastModifiedBy>User</cp:lastModifiedBy>
  <dcterms:modified xsi:type="dcterms:W3CDTF">2011-12-06T13:50:00Z</dcterms:modified>
  <cp:revision>1</cp:revision>
  <dc:subject/>
  <dc:title>3</dc:title>
</cp:coreProperties>
</file>